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21000030170000000061-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знании аукциона несостоявшим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27.07.20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27.07.2023</w:t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закрыто – 11-20 часов местного времени (05:2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Юридический адрес: 675000, Российская Федерация, Амурская обл., г. Благовещенск,           Б. Хмельницкого, дом 8/2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 (с изм. от 03.10.2022 № 29-р/500).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8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гданова Ольга Альбертовна – председатель комиссии </w:t>
      </w:r>
    </w:p>
    <w:p>
      <w:pPr>
        <w:pStyle w:val="Normal"/>
        <w:ind w:left="4321" w:hanging="4321"/>
        <w:jc w:val="both"/>
        <w:rPr/>
      </w:pPr>
      <w:r>
        <w:rPr>
          <w:sz w:val="26"/>
          <w:szCs w:val="26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/>
      </w:pPr>
      <w:r>
        <w:rPr>
          <w:sz w:val="26"/>
          <w:szCs w:val="26"/>
        </w:rPr>
        <w:t>Левицкая Наталья Борис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Электронный аукцио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 назначен на </w:t>
      </w:r>
      <w:r>
        <w:rPr>
          <w:b/>
          <w:sz w:val="26"/>
          <w:szCs w:val="26"/>
        </w:rPr>
        <w:t>31 июля 2023 года в 11.00 час время местное (05.00 час МСК)</w:t>
      </w:r>
      <w:r>
        <w:rPr>
          <w:sz w:val="26"/>
          <w:szCs w:val="26"/>
        </w:rPr>
        <w:t>. Форма подачи предложений о цене – открыт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>.) и на электронной площадке i.rts-tender.ru процедура  №  21000030170000000061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от 15.06.2023 № 29-р/338, от 15.06.2023 № 29-р/339, от 15.06.2023 № 29-р/340, от 15.03.2023 № 29-р-171 «Об условиях приватизации муниципального имущества в электронной форме», от 21.06.2023 № 29-р/356 «О порядке проведения аукциона по продаже муниципального имущества в электронной форме».</w:t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тказ в допуске претендентов к участию в аукционе по продаже муниципального недвижимого имущества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779"/>
        <w:gridCol w:w="1267"/>
      </w:tblGrid>
      <w:tr>
        <w:trPr>
          <w:trHeight w:val="230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Номер лота </w:t>
            </w:r>
            <w:r>
              <w:rPr>
                <w:spacing w:val="-2"/>
                <w:sz w:val="25"/>
                <w:szCs w:val="25"/>
                <w:lang w:val="en-US"/>
              </w:rPr>
              <w:t>/</w:t>
            </w:r>
            <w:r>
              <w:rPr>
                <w:spacing w:val="-2"/>
                <w:sz w:val="25"/>
                <w:szCs w:val="25"/>
              </w:rPr>
              <w:t xml:space="preserve"> Наименование ло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учетом НДС 2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татус лота</w:t>
            </w:r>
          </w:p>
        </w:tc>
      </w:tr>
      <w:tr>
        <w:trPr>
          <w:trHeight w:val="960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Лот № 1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. Встроенное нежилое помещение, назначение: нежилое, площадь 557,2 кв.м., этаж 1, кадастровый номер 28:01:020401:1923, адрес объекта: г. Благовещенск,                              ул. Институтская, д. 2/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8 131 538,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 состоялся – 0 заявок </w:t>
            </w:r>
          </w:p>
        </w:tc>
      </w:tr>
      <w:tr>
        <w:trPr>
          <w:trHeight w:val="230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от № 2.</w:t>
            </w:r>
            <w:r>
              <w:rPr>
                <w:sz w:val="25"/>
                <w:szCs w:val="25"/>
              </w:rPr>
              <w:t xml:space="preserve"> Встроенное нежилое помещение в жилом многоквартирном доме, назначение: нежилое, общая площадь 105,9 кв.м, кадастровый номер 28:01:020417:1044, расположенное по адресу: Амурская область, г. Благовещенск, ул. 50 лет Октября, д. 202/2, пом. 1-5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9 639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  <w:sz w:val="25"/>
                <w:szCs w:val="25"/>
              </w:rPr>
              <w:t>Лот № 3</w:t>
            </w:r>
            <w:r>
              <w:rPr>
                <w:sz w:val="25"/>
                <w:szCs w:val="25"/>
              </w:rPr>
              <w:t>.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                          г. Благовещенск, п. Мухинка, земельный участок расположен в южной части кадастрового квартал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  <w:sz w:val="25"/>
                <w:szCs w:val="25"/>
              </w:rPr>
              <w:t>Рыночная стоимость земельного участка</w:t>
            </w:r>
            <w:r>
              <w:rPr>
                <w:sz w:val="25"/>
                <w:szCs w:val="25"/>
              </w:rPr>
              <w:t xml:space="preserve"> – 977 500 (девятьсот семьдесят семь тысяч пятьсот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чальная цена</w:t>
            </w:r>
            <w:r>
              <w:rPr>
                <w:sz w:val="25"/>
                <w:szCs w:val="25"/>
              </w:rPr>
              <w:t xml:space="preserve"> – 699 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9 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/>
                <w:b/>
                <w:sz w:val="25"/>
                <w:szCs w:val="25"/>
              </w:rPr>
              <w:t>Лот № 4.</w:t>
            </w:r>
            <w:r>
              <w:rPr>
                <w:rFonts w:cs="Arial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роизводственная база, состоящая из следующих объектов: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                      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            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5"/>
                <w:szCs w:val="25"/>
              </w:rPr>
      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ул. Тенистая, д. 103.</w:t>
            </w:r>
            <w:r>
              <w:rPr>
                <w:sz w:val="25"/>
                <w:szCs w:val="25"/>
                <w:lang w:eastAsia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u w:val="single"/>
                <w:lang w:eastAsia="en-US"/>
              </w:rPr>
              <w:t>Обременение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eastAsia="en-US"/>
              </w:rPr>
              <w:t xml:space="preserve"> договор аренды от 17.09.2018, сроком по 16.09.2023 года на помещения, общей площадью 233,6 кв.м, расположенные на поэтажном плане 2 эт. № 14-21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договор аренды от 01.09.2021, сроком по 31.08.2036 года на помещения, общей площадью 2 113,5 кв.м, расположенные на поэтажном плане: 1 этаж - № 1-6, 14-17, 24, 26-40, 42, 60-64, 81-82; 2 этаж - № 1-12, 24-28, 31-37; 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  <w:lang w:eastAsia="en-US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>Обременение: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договор аренды от 16.07.2015, сроком до 15.07.2050 года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настоящему информационному сообщению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ажа объектов осуществляется одновременно с движимым  имуществом: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ооружение под склад 2016г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Турникет (пункт №1) 2011г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Турникет (пункт №2) 2011г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абор кирпичный 1979 года постройки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жарная сигнализация (2 этаж, проходная № 1)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жарная сигнализация (депо)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жарная сигнализация (здание производственных служб)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жарная сигнализация (зона ТО 1 и 2)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жарная сигнализация (зона ТО, вход, коридор)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жарная сигнализация  (нач.депо, медпункт, ОСВ, вход)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жарная сигнализация (подстанция)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жарная сигнализация (сварочный, столярный, электроцех, аккумуляторная)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жарная сигнализация (шиномонтаж, склад, токарный цех);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Аварийное освещение (административное здание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Продажа объектов осуществляется одновременно с отчуждением земельного участка,</w:t>
            </w:r>
            <w:r>
              <w:rPr>
                <w:sz w:val="25"/>
                <w:szCs w:val="25"/>
              </w:rPr>
              <w:t xml:space="preserve">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                              г. Благовещенск, ул. Тениста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5"/>
                <w:szCs w:val="25"/>
                <w:lang w:eastAsia="en-US"/>
              </w:rPr>
              <w:t>Рыночная стоимость земельного участка</w:t>
            </w:r>
            <w:r>
              <w:rPr>
                <w:sz w:val="25"/>
                <w:szCs w:val="25"/>
                <w:lang w:eastAsia="en-US"/>
              </w:rPr>
              <w:t xml:space="preserve"> - 127 328 000 (сто двадцать семь миллионов триста двадцать восемь тысяч) 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157 222 947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состоялся – 0 заявок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электронной площадке в срок для подачи (приема) заявок установленный в информационном сообщении с 26 июня 2023 года с 08.00 час время местное (02.00 час МСК) по 25 июля  2023 года 18.00 час время местное (12.00 час МСК) заявки  на лоты №№ 1, 2, 3, 4 не поступил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комисс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31 июля 2023 года в 11.00 час время местное (05.00 час МСК) по лотам №№ 1, 2, 3, 4 признать несостоявшимся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Левицк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И. Булгакова 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9:00Z</dcterms:created>
  <dc:creator>urist2</dc:creator>
  <dc:description/>
  <cp:keywords/>
  <dc:language>en-US</dc:language>
  <cp:lastModifiedBy>Евтушенко Сюзанна Валентиновна</cp:lastModifiedBy>
  <cp:lastPrinted>2023-07-27T10:30:00Z</cp:lastPrinted>
  <dcterms:modified xsi:type="dcterms:W3CDTF">2023-07-27T02:27:00Z</dcterms:modified>
  <cp:revision>28</cp:revision>
  <dc:subject/>
  <dc:title>ПРОТОКОЛ № 1</dc:title>
</cp:coreProperties>
</file>